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866192553"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1555721052"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2116727874"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806496305"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